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uppressAutoHyphens w:val="false"/>
              <w:bidi w:val="0"/>
              <w:ind w:left="0" w:right="-5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pt-BR"/>
              </w:rPr>
              <w:t>DECRETO Nº 2090/2019                                    DE 19 DE AGOSTO DE 2019</w:t>
            </w:r>
          </w:p>
        </w:tc>
      </w:tr>
    </w:tbl>
    <w:p>
      <w:pPr>
        <w:pStyle w:val="Normal"/>
        <w:ind w:left="709" w:right="-27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-277" w:hanging="0"/>
        <w:jc w:val="both"/>
        <w:rPr>
          <w:rFonts w:ascii="Arial" w:hAnsi="Arial" w:cs="Arial"/>
          <w:sz w:val="26"/>
          <w:szCs w:val="26"/>
          <w:lang w:eastAsia="pt-BR"/>
        </w:rPr>
      </w:pPr>
      <w:r>
        <w:rPr>
          <w:rFonts w:cs="Arial" w:ascii="Arial" w:hAnsi="Arial"/>
          <w:sz w:val="26"/>
          <w:szCs w:val="26"/>
          <w:lang w:eastAsia="pt-BR"/>
        </w:rPr>
      </w:r>
    </w:p>
    <w:p>
      <w:pPr>
        <w:pStyle w:val="Western"/>
        <w:spacing w:before="100" w:after="0"/>
        <w:ind w:left="4962" w:right="0" w:hanging="0"/>
        <w:jc w:val="both"/>
        <w:rPr>
          <w:rFonts w:ascii="Arial" w:hAnsi="Arial" w:cs="Arial"/>
          <w:b/>
          <w:b/>
          <w:sz w:val="26"/>
          <w:szCs w:val="26"/>
          <w:lang w:eastAsia="pt-BR"/>
        </w:rPr>
      </w:pPr>
      <w:r>
        <w:rPr>
          <w:rFonts w:cs="Arial" w:ascii="Arial" w:hAnsi="Arial"/>
          <w:b/>
          <w:sz w:val="26"/>
          <w:szCs w:val="26"/>
        </w:rPr>
        <w:t>CONVOCA A XII CONFERÊNCIA MUNICIPAL DE ASSISTÊNCIA SOCIAL E DÁ OUTRAS PROVIDÊNCIAS.</w:t>
      </w:r>
    </w:p>
    <w:p>
      <w:pPr>
        <w:pStyle w:val="Normal"/>
        <w:ind w:left="709" w:right="-277" w:hanging="0"/>
        <w:jc w:val="both"/>
        <w:rPr>
          <w:rFonts w:ascii="Arial" w:hAnsi="Arial" w:cs="Arial"/>
          <w:b/>
          <w:b/>
          <w:sz w:val="26"/>
          <w:szCs w:val="26"/>
          <w:lang w:eastAsia="pt-BR"/>
        </w:rPr>
      </w:pPr>
      <w:r>
        <w:rPr>
          <w:rFonts w:cs="Arial" w:ascii="Arial" w:hAnsi="Arial"/>
          <w:b/>
          <w:sz w:val="26"/>
          <w:szCs w:val="26"/>
          <w:lang w:eastAsia="pt-BR"/>
        </w:rPr>
      </w:r>
    </w:p>
    <w:p>
      <w:pPr>
        <w:pStyle w:val="Normal"/>
        <w:ind w:left="709" w:right="-277" w:hanging="0"/>
        <w:jc w:val="both"/>
        <w:rPr>
          <w:rFonts w:ascii="Arial" w:hAnsi="Arial" w:cs="Arial"/>
          <w:b/>
          <w:b/>
          <w:sz w:val="26"/>
          <w:szCs w:val="26"/>
          <w:lang w:eastAsia="pt-BR"/>
        </w:rPr>
      </w:pPr>
      <w:r>
        <w:rPr>
          <w:rFonts w:cs="Arial" w:ascii="Arial" w:hAnsi="Arial"/>
          <w:b/>
          <w:sz w:val="26"/>
          <w:szCs w:val="26"/>
          <w:lang w:eastAsia="pt-BR"/>
        </w:rPr>
      </w:r>
    </w:p>
    <w:p>
      <w:pPr>
        <w:pStyle w:val="TextBodyIndent"/>
        <w:keepLines/>
        <w:widowControl/>
        <w:suppressAutoHyphens w:val="false"/>
        <w:bidi w:val="0"/>
        <w:ind w:left="-10" w:right="6" w:firstLine="1417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  <w:t xml:space="preserve">A </w:t>
      </w:r>
      <w:r>
        <w:rPr>
          <w:rFonts w:cs="Arial" w:ascii="Arial" w:hAnsi="Arial"/>
          <w:b/>
          <w:sz w:val="26"/>
          <w:szCs w:val="26"/>
          <w:lang w:val="pt-BR"/>
        </w:rPr>
        <w:t>PREFEITA DO MUNICÍPIO DE SILVA JARDIM</w:t>
      </w:r>
      <w:r>
        <w:rPr>
          <w:rFonts w:cs="Arial" w:ascii="Arial" w:hAnsi="Arial"/>
          <w:sz w:val="26"/>
          <w:szCs w:val="26"/>
          <w:lang w:val="pt-BR"/>
        </w:rPr>
        <w:t>, no uso das atribuições que lhe confere o artigo 99, da Lei Orgânica deste Município, e</w:t>
      </w:r>
    </w:p>
    <w:p>
      <w:pPr>
        <w:pStyle w:val="TextBodyIndent"/>
        <w:ind w:left="709" w:right="6" w:firstLine="1417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Western"/>
        <w:keepLines w:val="false"/>
        <w:widowControl/>
        <w:suppressAutoHyphens w:val="false"/>
        <w:bidi w:val="0"/>
        <w:spacing w:before="100" w:after="0"/>
        <w:ind w:left="0" w:right="0" w:firstLine="1412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</w:rPr>
        <w:t>Considerando que a necessidade de avaliação da situação atual e avanços do Sistema Único de Assistência Social (SUAS), assim como a propositura de diretrizes visando o aperfeiçoamento do Sistema, de acordo com o disposto no inciso VI do artigo 18 da Lei n° 8.742, de 07 de Dezembro de 1993,</w:t>
      </w:r>
    </w:p>
    <w:p>
      <w:pPr>
        <w:pStyle w:val="TextBodyIndent"/>
        <w:ind w:left="709" w:right="6" w:firstLine="1417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left="709" w:right="6" w:hanging="0"/>
        <w:jc w:val="both"/>
        <w:rPr>
          <w:rFonts w:ascii="Arial" w:hAnsi="Arial" w:cs="Arial"/>
          <w:sz w:val="26"/>
          <w:szCs w:val="26"/>
          <w:lang w:val="pt-BR" w:eastAsia="pt-BR"/>
        </w:rPr>
      </w:pPr>
      <w:r>
        <w:rPr>
          <w:rFonts w:cs="Arial" w:ascii="Arial" w:hAnsi="Arial"/>
          <w:sz w:val="26"/>
          <w:szCs w:val="26"/>
          <w:lang w:val="pt-BR" w:eastAsia="pt-BR"/>
        </w:rPr>
      </w:r>
    </w:p>
    <w:p>
      <w:pPr>
        <w:pStyle w:val="Normal"/>
        <w:ind w:left="709" w:right="6" w:hanging="0"/>
        <w:jc w:val="both"/>
        <w:rPr>
          <w:rFonts w:ascii="Arial" w:hAnsi="Arial" w:cs="Arial"/>
          <w:b/>
          <w:b/>
          <w:sz w:val="26"/>
          <w:szCs w:val="26"/>
          <w:lang w:eastAsia="pt-BR"/>
        </w:rPr>
      </w:pPr>
      <w:r>
        <w:rPr>
          <w:rFonts w:cs="Arial" w:ascii="Arial" w:hAnsi="Arial"/>
          <w:b/>
          <w:sz w:val="26"/>
          <w:szCs w:val="26"/>
          <w:lang w:eastAsia="pt-BR"/>
        </w:rPr>
        <w:t>DECRETA</w:t>
      </w:r>
    </w:p>
    <w:p>
      <w:pPr>
        <w:pStyle w:val="Normal"/>
        <w:ind w:left="709" w:right="6" w:hanging="0"/>
        <w:jc w:val="both"/>
        <w:rPr>
          <w:rFonts w:ascii="Arial" w:hAnsi="Arial" w:cs="Arial"/>
          <w:b/>
          <w:b/>
          <w:sz w:val="26"/>
          <w:szCs w:val="26"/>
          <w:lang w:eastAsia="pt-BR"/>
        </w:rPr>
      </w:pPr>
      <w:r>
        <w:rPr>
          <w:rFonts w:cs="Arial" w:ascii="Arial" w:hAnsi="Arial"/>
          <w:b/>
          <w:sz w:val="26"/>
          <w:szCs w:val="26"/>
          <w:lang w:eastAsia="pt-BR"/>
        </w:rPr>
      </w:r>
    </w:p>
    <w:p>
      <w:pPr>
        <w:pStyle w:val="Western"/>
        <w:keepLines w:val="false"/>
        <w:widowControl/>
        <w:suppressAutoHyphens w:val="false"/>
        <w:bidi w:val="0"/>
        <w:spacing w:before="100" w:after="0"/>
        <w:ind w:left="19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 1º -</w:t>
      </w:r>
      <w:r>
        <w:rPr>
          <w:rFonts w:cs="Arial" w:ascii="Arial" w:hAnsi="Arial"/>
          <w:sz w:val="26"/>
          <w:szCs w:val="26"/>
        </w:rPr>
        <w:t xml:space="preserve"> Fica convocada a </w:t>
      </w:r>
      <w:r>
        <w:rPr>
          <w:rFonts w:cs="Arial" w:ascii="Arial" w:hAnsi="Arial"/>
          <w:b/>
          <w:sz w:val="26"/>
          <w:szCs w:val="26"/>
        </w:rPr>
        <w:t>XII Conferência Municipal de Assistência Social</w:t>
      </w:r>
      <w:r>
        <w:rPr>
          <w:rFonts w:cs="Arial" w:ascii="Arial" w:hAnsi="Arial"/>
          <w:sz w:val="26"/>
          <w:szCs w:val="26"/>
        </w:rPr>
        <w:t xml:space="preserve"> de Silva Jardim, a Finalidade de avaliar a situação da Assistência social e propor diretrizes para o aperfeiçoamento do sistema.</w:t>
      </w:r>
    </w:p>
    <w:p>
      <w:pPr>
        <w:pStyle w:val="Western"/>
        <w:spacing w:before="100" w:after="0"/>
        <w:ind w:left="709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Western"/>
        <w:keepLines w:val="false"/>
        <w:widowControl/>
        <w:suppressAutoHyphens w:val="false"/>
        <w:bidi w:val="0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rágrafo Único -</w:t>
      </w:r>
      <w:r>
        <w:rPr>
          <w:rFonts w:cs="Arial" w:ascii="Arial" w:hAnsi="Arial"/>
          <w:sz w:val="26"/>
          <w:szCs w:val="26"/>
        </w:rPr>
        <w:t xml:space="preserve"> A Conferência será realizada no Teatro Zezé Macedo, sito na Rua Oito de Maio, s/n, esquina com a Rua Sanção Pedro David, Centro, neste Município, no dia 29 de agosto de 2019.</w:t>
      </w:r>
    </w:p>
    <w:p>
      <w:pPr>
        <w:pStyle w:val="Western"/>
        <w:keepLines w:val="false"/>
        <w:widowControl/>
        <w:suppressAutoHyphens w:val="false"/>
        <w:bidi w:val="0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Western"/>
        <w:keepLines w:val="false"/>
        <w:widowControl/>
        <w:suppressAutoHyphens w:val="false"/>
        <w:bidi w:val="0"/>
        <w:spacing w:before="10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 2º –</w:t>
      </w:r>
      <w:r>
        <w:rPr>
          <w:rFonts w:cs="Arial" w:ascii="Arial" w:hAnsi="Arial"/>
          <w:sz w:val="26"/>
          <w:szCs w:val="26"/>
        </w:rPr>
        <w:t xml:space="preserve"> A XII Conferência Municipal de Assistência Social terá como tema </w:t>
      </w:r>
      <w:r>
        <w:rPr>
          <w:rFonts w:cs="Arial" w:ascii="Arial" w:hAnsi="Arial"/>
          <w:b/>
          <w:sz w:val="26"/>
          <w:szCs w:val="26"/>
        </w:rPr>
        <w:t>“A Assistência Social: Direito do Povo, com financiamento Público e Participação Social”.</w:t>
      </w:r>
    </w:p>
    <w:p>
      <w:pPr>
        <w:pStyle w:val="Western"/>
        <w:keepLines w:val="false"/>
        <w:widowControl/>
        <w:suppressAutoHyphens w:val="false"/>
        <w:bidi w:val="0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Western"/>
        <w:keepLines w:val="false"/>
        <w:widowControl/>
        <w:suppressAutoHyphens w:val="false"/>
        <w:bidi w:val="0"/>
        <w:spacing w:before="10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 3º -</w:t>
      </w:r>
      <w:r>
        <w:rPr>
          <w:rFonts w:cs="Arial" w:ascii="Arial" w:hAnsi="Arial"/>
          <w:sz w:val="26"/>
          <w:szCs w:val="26"/>
        </w:rPr>
        <w:t xml:space="preserve"> As despesas decorrentes da aplicação deste Decreto correrão por conta de dotação própria do orçamento do órgão gestor municipal de assistência social.</w:t>
      </w:r>
    </w:p>
    <w:p>
      <w:pPr>
        <w:pStyle w:val="Western"/>
        <w:keepLines w:val="false"/>
        <w:widowControl/>
        <w:suppressAutoHyphens w:val="false"/>
        <w:bidi w:val="0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Western"/>
        <w:keepLines w:val="false"/>
        <w:widowControl/>
        <w:suppressAutoHyphens w:val="false"/>
        <w:bidi w:val="0"/>
        <w:spacing w:before="0" w:after="0"/>
        <w:jc w:val="both"/>
        <w:rPr>
          <w:rFonts w:ascii="Arial" w:hAnsi="Arial" w:cs="Arial"/>
          <w:sz w:val="26"/>
          <w:szCs w:val="26"/>
          <w:lang w:eastAsia="pt-BR"/>
        </w:rPr>
      </w:pPr>
      <w:r>
        <w:rPr>
          <w:rFonts w:cs="Arial" w:ascii="Arial" w:hAnsi="Arial"/>
          <w:b/>
          <w:sz w:val="26"/>
          <w:szCs w:val="26"/>
        </w:rPr>
        <w:t>Art. 4º –</w:t>
      </w:r>
      <w:r>
        <w:rPr>
          <w:rFonts w:cs="Arial" w:ascii="Arial" w:hAnsi="Arial"/>
          <w:sz w:val="26"/>
          <w:szCs w:val="26"/>
        </w:rPr>
        <w:t xml:space="preserve"> Este Decreto entrará em vigor na data de sua publicação, revogando-se as disposições em contrário.</w:t>
      </w:r>
    </w:p>
    <w:p>
      <w:pPr>
        <w:pStyle w:val="Normal"/>
        <w:ind w:left="709" w:right="-277" w:hanging="0"/>
        <w:jc w:val="both"/>
        <w:rPr>
          <w:rFonts w:ascii="Arial" w:hAnsi="Arial" w:cs="Arial"/>
          <w:sz w:val="26"/>
          <w:szCs w:val="26"/>
          <w:lang w:eastAsia="pt-BR"/>
        </w:rPr>
      </w:pPr>
      <w:r>
        <w:rPr>
          <w:rFonts w:cs="Arial" w:ascii="Arial" w:hAnsi="Arial"/>
          <w:sz w:val="26"/>
          <w:szCs w:val="26"/>
          <w:lang w:eastAsia="pt-BR"/>
        </w:rPr>
      </w:r>
    </w:p>
    <w:p>
      <w:pPr>
        <w:pStyle w:val="Normal"/>
        <w:ind w:left="709" w:right="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feitura Municipal de Silva Jardim, 19 de Agosto de 2019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ria Dalva Silva do Nascimento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feita</w:t>
      </w:r>
    </w:p>
    <w:sectPr>
      <w:headerReference w:type="default" r:id="rId2"/>
      <w:footerReference w:type="default" r:id="rId3"/>
      <w:type w:val="nextPage"/>
      <w:pgSz w:w="11906" w:h="16838"/>
      <w:pgMar w:left="1276" w:right="783" w:gutter="0" w:header="284" w:top="2055" w:footer="720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277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95"/>
        <w:tab w:val="clear" w:pos="6714"/>
        <w:tab w:val="left" w:pos="2268" w:leader="none"/>
      </w:tabs>
      <w:ind w:left="2136" w:right="201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10515</wp:posOffset>
          </wp:positionH>
          <wp:positionV relativeFrom="paragraph">
            <wp:posOffset>46355</wp:posOffset>
          </wp:positionV>
          <wp:extent cx="1235075" cy="947420"/>
          <wp:effectExtent l="0" t="0" r="0" b="0"/>
          <wp:wrapTight wrapText="bothSides">
            <wp:wrapPolygon edited="0">
              <wp:start x="3787" y="149"/>
              <wp:lineTo x="3742" y="199"/>
              <wp:lineTo x="3697" y="250"/>
              <wp:lineTo x="3697" y="300"/>
              <wp:lineTo x="3697" y="350"/>
              <wp:lineTo x="3697" y="400"/>
              <wp:lineTo x="3607" y="451"/>
              <wp:lineTo x="3562" y="500"/>
              <wp:lineTo x="3517" y="550"/>
              <wp:lineTo x="3517" y="600"/>
              <wp:lineTo x="3517" y="651"/>
              <wp:lineTo x="3517" y="701"/>
              <wp:lineTo x="3472" y="751"/>
              <wp:lineTo x="3472" y="801"/>
              <wp:lineTo x="3427" y="851"/>
              <wp:lineTo x="3427" y="902"/>
              <wp:lineTo x="3382" y="952"/>
              <wp:lineTo x="3337" y="1001"/>
              <wp:lineTo x="3337" y="1051"/>
              <wp:lineTo x="3337" y="1102"/>
              <wp:lineTo x="3337" y="1152"/>
              <wp:lineTo x="3291" y="1202"/>
              <wp:lineTo x="3291" y="1252"/>
              <wp:lineTo x="3246" y="1303"/>
              <wp:lineTo x="3246" y="1353"/>
              <wp:lineTo x="2299" y="1403"/>
              <wp:lineTo x="2209" y="1452"/>
              <wp:lineTo x="2209" y="1502"/>
              <wp:lineTo x="2164" y="1553"/>
              <wp:lineTo x="2164" y="1603"/>
              <wp:lineTo x="2074" y="1653"/>
              <wp:lineTo x="2029" y="1703"/>
              <wp:lineTo x="1984" y="1754"/>
              <wp:lineTo x="1939" y="1804"/>
              <wp:lineTo x="1894" y="1854"/>
              <wp:lineTo x="1894" y="1904"/>
              <wp:lineTo x="1848" y="1954"/>
              <wp:lineTo x="1848" y="2004"/>
              <wp:lineTo x="1803" y="2054"/>
              <wp:lineTo x="1758" y="2104"/>
              <wp:lineTo x="1758" y="2155"/>
              <wp:lineTo x="1713" y="2205"/>
              <wp:lineTo x="1668" y="2255"/>
              <wp:lineTo x="1668" y="2305"/>
              <wp:lineTo x="1623" y="2355"/>
              <wp:lineTo x="1578" y="2405"/>
              <wp:lineTo x="1533" y="2455"/>
              <wp:lineTo x="1488" y="2505"/>
              <wp:lineTo x="1488" y="2555"/>
              <wp:lineTo x="1443" y="2606"/>
              <wp:lineTo x="1443" y="2656"/>
              <wp:lineTo x="1398" y="2706"/>
              <wp:lineTo x="1398" y="2756"/>
              <wp:lineTo x="1398" y="2807"/>
              <wp:lineTo x="1398" y="2857"/>
              <wp:lineTo x="1398" y="2906"/>
              <wp:lineTo x="1398" y="2956"/>
              <wp:lineTo x="1398" y="3006"/>
              <wp:lineTo x="1398" y="3057"/>
              <wp:lineTo x="1398" y="3107"/>
              <wp:lineTo x="1398" y="3157"/>
              <wp:lineTo x="1398" y="3207"/>
              <wp:lineTo x="1398" y="3258"/>
              <wp:lineTo x="1398" y="3308"/>
              <wp:lineTo x="1398" y="3357"/>
              <wp:lineTo x="1398" y="3407"/>
              <wp:lineTo x="1398" y="3458"/>
              <wp:lineTo x="992" y="3508"/>
              <wp:lineTo x="992" y="3558"/>
              <wp:lineTo x="947" y="3608"/>
              <wp:lineTo x="901" y="3658"/>
              <wp:lineTo x="901" y="3709"/>
              <wp:lineTo x="856" y="3759"/>
              <wp:lineTo x="856" y="3809"/>
              <wp:lineTo x="811" y="3858"/>
              <wp:lineTo x="811" y="4311"/>
              <wp:lineTo x="811" y="4311"/>
              <wp:lineTo x="2435" y="4311"/>
              <wp:lineTo x="2435" y="4311"/>
              <wp:lineTo x="2435" y="4311"/>
              <wp:lineTo x="2435" y="4311"/>
              <wp:lineTo x="2435" y="4311"/>
              <wp:lineTo x="2435" y="4311"/>
              <wp:lineTo x="2435" y="4311"/>
              <wp:lineTo x="2390" y="4360"/>
              <wp:lineTo x="2344" y="4410"/>
              <wp:lineTo x="2344" y="4460"/>
              <wp:lineTo x="2299" y="4510"/>
              <wp:lineTo x="2299" y="4561"/>
              <wp:lineTo x="2299" y="4611"/>
              <wp:lineTo x="2299" y="4661"/>
              <wp:lineTo x="2254" y="4711"/>
              <wp:lineTo x="2254" y="4762"/>
              <wp:lineTo x="2254" y="4811"/>
              <wp:lineTo x="2209" y="4861"/>
              <wp:lineTo x="2209" y="4911"/>
              <wp:lineTo x="2164" y="4962"/>
              <wp:lineTo x="2164" y="5012"/>
              <wp:lineTo x="2164" y="5062"/>
              <wp:lineTo x="2164" y="5112"/>
              <wp:lineTo x="2164" y="5162"/>
              <wp:lineTo x="2119" y="5213"/>
              <wp:lineTo x="2119" y="5263"/>
              <wp:lineTo x="2119" y="5312"/>
              <wp:lineTo x="2119" y="5362"/>
              <wp:lineTo x="2119" y="5413"/>
              <wp:lineTo x="2119" y="5463"/>
              <wp:lineTo x="2074" y="5513"/>
              <wp:lineTo x="2074" y="5563"/>
              <wp:lineTo x="2074" y="5614"/>
              <wp:lineTo x="2074" y="5664"/>
              <wp:lineTo x="2074" y="5714"/>
              <wp:lineTo x="2074" y="5763"/>
              <wp:lineTo x="2074" y="5813"/>
              <wp:lineTo x="2074" y="5864"/>
              <wp:lineTo x="2074" y="5914"/>
              <wp:lineTo x="2074" y="5964"/>
              <wp:lineTo x="2074" y="6014"/>
              <wp:lineTo x="2074" y="6065"/>
              <wp:lineTo x="2074" y="6115"/>
              <wp:lineTo x="2074" y="6165"/>
              <wp:lineTo x="2074" y="6215"/>
              <wp:lineTo x="1398" y="6265"/>
              <wp:lineTo x="947" y="6315"/>
              <wp:lineTo x="856" y="6365"/>
              <wp:lineTo x="811" y="6415"/>
              <wp:lineTo x="766" y="6466"/>
              <wp:lineTo x="721" y="6516"/>
              <wp:lineTo x="721" y="6566"/>
              <wp:lineTo x="721" y="6616"/>
              <wp:lineTo x="676" y="6666"/>
              <wp:lineTo x="676" y="6716"/>
              <wp:lineTo x="631" y="6766"/>
              <wp:lineTo x="631" y="6816"/>
              <wp:lineTo x="631" y="6866"/>
              <wp:lineTo x="586" y="6917"/>
              <wp:lineTo x="586" y="6967"/>
              <wp:lineTo x="541" y="7017"/>
              <wp:lineTo x="541" y="7067"/>
              <wp:lineTo x="496" y="7118"/>
              <wp:lineTo x="496" y="7168"/>
              <wp:lineTo x="496" y="7217"/>
              <wp:lineTo x="496" y="7267"/>
              <wp:lineTo x="496" y="7317"/>
              <wp:lineTo x="451" y="7368"/>
              <wp:lineTo x="405" y="7418"/>
              <wp:lineTo x="405" y="7468"/>
              <wp:lineTo x="405" y="7518"/>
              <wp:lineTo x="360" y="7569"/>
              <wp:lineTo x="360" y="7619"/>
              <wp:lineTo x="360" y="7668"/>
              <wp:lineTo x="360" y="7718"/>
              <wp:lineTo x="360" y="7769"/>
              <wp:lineTo x="315" y="7819"/>
              <wp:lineTo x="315" y="7869"/>
              <wp:lineTo x="315" y="7919"/>
              <wp:lineTo x="315" y="7969"/>
              <wp:lineTo x="270" y="8020"/>
              <wp:lineTo x="270" y="8070"/>
              <wp:lineTo x="270" y="8120"/>
              <wp:lineTo x="270" y="8169"/>
              <wp:lineTo x="270" y="8622"/>
              <wp:lineTo x="225" y="8622"/>
              <wp:lineTo x="225" y="8622"/>
              <wp:lineTo x="225" y="8622"/>
              <wp:lineTo x="180" y="8622"/>
              <wp:lineTo x="180" y="8622"/>
              <wp:lineTo x="180" y="8622"/>
              <wp:lineTo x="180" y="8622"/>
              <wp:lineTo x="180" y="8622"/>
              <wp:lineTo x="135" y="8671"/>
              <wp:lineTo x="135" y="8721"/>
              <wp:lineTo x="135" y="8771"/>
              <wp:lineTo x="135" y="8821"/>
              <wp:lineTo x="135" y="8872"/>
              <wp:lineTo x="135" y="8922"/>
              <wp:lineTo x="135" y="8972"/>
              <wp:lineTo x="225" y="9022"/>
              <wp:lineTo x="2074" y="9073"/>
              <wp:lineTo x="2074" y="9122"/>
              <wp:lineTo x="2074" y="9172"/>
              <wp:lineTo x="2074" y="9222"/>
              <wp:lineTo x="2119" y="9273"/>
              <wp:lineTo x="2119" y="9323"/>
              <wp:lineTo x="2119" y="9373"/>
              <wp:lineTo x="2119" y="9423"/>
              <wp:lineTo x="2119" y="9473"/>
              <wp:lineTo x="2119" y="9524"/>
              <wp:lineTo x="2119" y="9574"/>
              <wp:lineTo x="2119" y="9623"/>
              <wp:lineTo x="2119" y="9673"/>
              <wp:lineTo x="2119" y="9724"/>
              <wp:lineTo x="2119" y="9774"/>
              <wp:lineTo x="2119" y="9824"/>
              <wp:lineTo x="2164" y="9874"/>
              <wp:lineTo x="2164" y="9925"/>
              <wp:lineTo x="2164" y="9975"/>
              <wp:lineTo x="2164" y="10025"/>
              <wp:lineTo x="2209" y="10074"/>
              <wp:lineTo x="2209" y="10124"/>
              <wp:lineTo x="2209" y="10175"/>
              <wp:lineTo x="2209" y="10225"/>
              <wp:lineTo x="2254" y="10275"/>
              <wp:lineTo x="2254" y="10325"/>
              <wp:lineTo x="2254" y="10376"/>
              <wp:lineTo x="1398" y="10426"/>
              <wp:lineTo x="992" y="10476"/>
              <wp:lineTo x="856" y="10526"/>
              <wp:lineTo x="721" y="10576"/>
              <wp:lineTo x="721" y="10626"/>
              <wp:lineTo x="676" y="10676"/>
              <wp:lineTo x="676" y="10726"/>
              <wp:lineTo x="676" y="10777"/>
              <wp:lineTo x="676" y="10827"/>
              <wp:lineTo x="676" y="10877"/>
              <wp:lineTo x="676" y="10927"/>
              <wp:lineTo x="676" y="10977"/>
              <wp:lineTo x="676" y="11027"/>
              <wp:lineTo x="676" y="11077"/>
              <wp:lineTo x="721" y="11127"/>
              <wp:lineTo x="721" y="11177"/>
              <wp:lineTo x="721" y="11228"/>
              <wp:lineTo x="721" y="11278"/>
              <wp:lineTo x="721" y="11328"/>
              <wp:lineTo x="721" y="11378"/>
              <wp:lineTo x="721" y="11429"/>
              <wp:lineTo x="721" y="11479"/>
              <wp:lineTo x="721" y="11528"/>
              <wp:lineTo x="721" y="11578"/>
              <wp:lineTo x="721" y="11628"/>
              <wp:lineTo x="721" y="11679"/>
              <wp:lineTo x="721" y="11729"/>
              <wp:lineTo x="721" y="11779"/>
              <wp:lineTo x="721" y="11829"/>
              <wp:lineTo x="721" y="11880"/>
              <wp:lineTo x="676" y="11930"/>
              <wp:lineTo x="676" y="11979"/>
              <wp:lineTo x="676" y="12029"/>
              <wp:lineTo x="676" y="12080"/>
              <wp:lineTo x="676" y="12130"/>
              <wp:lineTo x="676" y="12180"/>
              <wp:lineTo x="676" y="12230"/>
              <wp:lineTo x="676" y="12280"/>
              <wp:lineTo x="676" y="12331"/>
              <wp:lineTo x="676" y="12381"/>
              <wp:lineTo x="676" y="12431"/>
              <wp:lineTo x="676" y="12480"/>
              <wp:lineTo x="676" y="12933"/>
              <wp:lineTo x="676" y="12933"/>
              <wp:lineTo x="676" y="12933"/>
              <wp:lineTo x="676" y="12933"/>
              <wp:lineTo x="676" y="12933"/>
              <wp:lineTo x="676" y="12933"/>
              <wp:lineTo x="676" y="12933"/>
              <wp:lineTo x="676" y="12933"/>
              <wp:lineTo x="676" y="12933"/>
              <wp:lineTo x="676" y="12982"/>
              <wp:lineTo x="676" y="13032"/>
              <wp:lineTo x="676" y="13082"/>
              <wp:lineTo x="676" y="13132"/>
              <wp:lineTo x="676" y="13183"/>
              <wp:lineTo x="676" y="13233"/>
              <wp:lineTo x="676" y="13283"/>
              <wp:lineTo x="721" y="13333"/>
              <wp:lineTo x="2841" y="13384"/>
              <wp:lineTo x="2841" y="13433"/>
              <wp:lineTo x="2841" y="13483"/>
              <wp:lineTo x="2841" y="13533"/>
              <wp:lineTo x="2841" y="13584"/>
              <wp:lineTo x="2841" y="13634"/>
              <wp:lineTo x="2841" y="13684"/>
              <wp:lineTo x="2841" y="13734"/>
              <wp:lineTo x="2886" y="13784"/>
              <wp:lineTo x="2886" y="13835"/>
              <wp:lineTo x="2931" y="13885"/>
              <wp:lineTo x="2931" y="13934"/>
              <wp:lineTo x="2976" y="13984"/>
              <wp:lineTo x="2976" y="14035"/>
              <wp:lineTo x="3021" y="14085"/>
              <wp:lineTo x="3021" y="14135"/>
              <wp:lineTo x="3066" y="14185"/>
              <wp:lineTo x="3066" y="14236"/>
              <wp:lineTo x="2390" y="14286"/>
              <wp:lineTo x="2390" y="14336"/>
              <wp:lineTo x="2344" y="14385"/>
              <wp:lineTo x="2344" y="14435"/>
              <wp:lineTo x="2344" y="14486"/>
              <wp:lineTo x="2299" y="14536"/>
              <wp:lineTo x="2299" y="14586"/>
              <wp:lineTo x="2299" y="14636"/>
              <wp:lineTo x="2254" y="14687"/>
              <wp:lineTo x="2254" y="14737"/>
              <wp:lineTo x="2254" y="14787"/>
              <wp:lineTo x="2254" y="14837"/>
              <wp:lineTo x="2254" y="14887"/>
              <wp:lineTo x="2254" y="14937"/>
              <wp:lineTo x="2299" y="14987"/>
              <wp:lineTo x="2299" y="15037"/>
              <wp:lineTo x="2344" y="15087"/>
              <wp:lineTo x="2344" y="15138"/>
              <wp:lineTo x="2390" y="15188"/>
              <wp:lineTo x="2390" y="15238"/>
              <wp:lineTo x="2390" y="15288"/>
              <wp:lineTo x="2390" y="15338"/>
              <wp:lineTo x="2435" y="15388"/>
              <wp:lineTo x="2435" y="15438"/>
              <wp:lineTo x="2841" y="15488"/>
              <wp:lineTo x="2841" y="15539"/>
              <wp:lineTo x="2841" y="15589"/>
              <wp:lineTo x="2841" y="15639"/>
              <wp:lineTo x="2841" y="15689"/>
              <wp:lineTo x="2841" y="15740"/>
              <wp:lineTo x="2841" y="15790"/>
              <wp:lineTo x="2841" y="15839"/>
              <wp:lineTo x="2841" y="15889"/>
              <wp:lineTo x="2841" y="15939"/>
              <wp:lineTo x="2841" y="15990"/>
              <wp:lineTo x="2841" y="16040"/>
              <wp:lineTo x="2841" y="16090"/>
              <wp:lineTo x="2841" y="16140"/>
              <wp:lineTo x="2841" y="16191"/>
              <wp:lineTo x="2841" y="16241"/>
              <wp:lineTo x="2841" y="16290"/>
              <wp:lineTo x="2841" y="16340"/>
              <wp:lineTo x="2841" y="16391"/>
              <wp:lineTo x="2841" y="16441"/>
              <wp:lineTo x="2841" y="16491"/>
              <wp:lineTo x="2841" y="16541"/>
              <wp:lineTo x="2841" y="16591"/>
              <wp:lineTo x="2841" y="16642"/>
              <wp:lineTo x="2841" y="16692"/>
              <wp:lineTo x="2841" y="16742"/>
              <wp:lineTo x="2841" y="16791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2841" y="17244"/>
              <wp:lineTo x="3291" y="17244"/>
              <wp:lineTo x="3201" y="17293"/>
              <wp:lineTo x="3111" y="17343"/>
              <wp:lineTo x="3066" y="17393"/>
              <wp:lineTo x="3066" y="17443"/>
              <wp:lineTo x="3066" y="17494"/>
              <wp:lineTo x="3066" y="17544"/>
              <wp:lineTo x="3066" y="17594"/>
              <wp:lineTo x="3066" y="17644"/>
              <wp:lineTo x="3066" y="17695"/>
              <wp:lineTo x="3066" y="17744"/>
              <wp:lineTo x="3066" y="17794"/>
              <wp:lineTo x="3066" y="17844"/>
              <wp:lineTo x="3066" y="17895"/>
              <wp:lineTo x="3066" y="17945"/>
              <wp:lineTo x="3066" y="17995"/>
              <wp:lineTo x="3066" y="18045"/>
              <wp:lineTo x="3066" y="18095"/>
              <wp:lineTo x="3066" y="18146"/>
              <wp:lineTo x="3066" y="18196"/>
              <wp:lineTo x="3066" y="18245"/>
              <wp:lineTo x="3111" y="18295"/>
              <wp:lineTo x="3111" y="18346"/>
              <wp:lineTo x="3111" y="18396"/>
              <wp:lineTo x="3111" y="18446"/>
              <wp:lineTo x="3111" y="18496"/>
              <wp:lineTo x="3111" y="18547"/>
              <wp:lineTo x="3111" y="18597"/>
              <wp:lineTo x="3111" y="18647"/>
              <wp:lineTo x="3111" y="18696"/>
              <wp:lineTo x="3111" y="18746"/>
              <wp:lineTo x="3111" y="18797"/>
              <wp:lineTo x="3111" y="18847"/>
              <wp:lineTo x="3156" y="18897"/>
              <wp:lineTo x="3201" y="18947"/>
              <wp:lineTo x="3246" y="18998"/>
              <wp:lineTo x="3337" y="19048"/>
              <wp:lineTo x="3427" y="19098"/>
              <wp:lineTo x="3652" y="19148"/>
              <wp:lineTo x="5862" y="19198"/>
              <wp:lineTo x="5862" y="19248"/>
              <wp:lineTo x="5862" y="19298"/>
              <wp:lineTo x="5862" y="19348"/>
              <wp:lineTo x="5862" y="19399"/>
              <wp:lineTo x="5862" y="19449"/>
              <wp:lineTo x="5862" y="19499"/>
              <wp:lineTo x="5907" y="19549"/>
              <wp:lineTo x="5907" y="19599"/>
              <wp:lineTo x="5997" y="19649"/>
              <wp:lineTo x="6177" y="19699"/>
              <wp:lineTo x="6358" y="19749"/>
              <wp:lineTo x="6538" y="19799"/>
              <wp:lineTo x="6719" y="19850"/>
              <wp:lineTo x="7170" y="19900"/>
              <wp:lineTo x="7170" y="19950"/>
              <wp:lineTo x="7620" y="20000"/>
              <wp:lineTo x="7936" y="20051"/>
              <wp:lineTo x="8613" y="20101"/>
              <wp:lineTo x="8613" y="20150"/>
              <wp:lineTo x="8613" y="20200"/>
              <wp:lineTo x="8838" y="20250"/>
              <wp:lineTo x="11499" y="20250"/>
              <wp:lineTo x="11814" y="20200"/>
              <wp:lineTo x="12942" y="20150"/>
              <wp:lineTo x="13663" y="20101"/>
              <wp:lineTo x="13708" y="20051"/>
              <wp:lineTo x="13843" y="20000"/>
              <wp:lineTo x="13979" y="19950"/>
              <wp:lineTo x="14385" y="19900"/>
              <wp:lineTo x="14385" y="19850"/>
              <wp:lineTo x="14475" y="19799"/>
              <wp:lineTo x="14610" y="19749"/>
              <wp:lineTo x="14700" y="19699"/>
              <wp:lineTo x="14700" y="19649"/>
              <wp:lineTo x="14700" y="19599"/>
              <wp:lineTo x="14700" y="19549"/>
              <wp:lineTo x="14700" y="19499"/>
              <wp:lineTo x="14700" y="19449"/>
              <wp:lineTo x="14700" y="19399"/>
              <wp:lineTo x="16865" y="19348"/>
              <wp:lineTo x="17271" y="19298"/>
              <wp:lineTo x="17271" y="19248"/>
              <wp:lineTo x="17271" y="19198"/>
              <wp:lineTo x="17271" y="19148"/>
              <wp:lineTo x="17271" y="19098"/>
              <wp:lineTo x="17271" y="19048"/>
              <wp:lineTo x="17271" y="18998"/>
              <wp:lineTo x="17271" y="18947"/>
              <wp:lineTo x="17271" y="18897"/>
              <wp:lineTo x="17271" y="18847"/>
              <wp:lineTo x="17316" y="18797"/>
              <wp:lineTo x="17316" y="18746"/>
              <wp:lineTo x="17316" y="18696"/>
              <wp:lineTo x="17316" y="18647"/>
              <wp:lineTo x="17316" y="18597"/>
              <wp:lineTo x="17316" y="18547"/>
              <wp:lineTo x="17316" y="18496"/>
              <wp:lineTo x="17316" y="18446"/>
              <wp:lineTo x="17361" y="18396"/>
              <wp:lineTo x="17361" y="18346"/>
              <wp:lineTo x="17361" y="18295"/>
              <wp:lineTo x="17361" y="18245"/>
              <wp:lineTo x="17406" y="18196"/>
              <wp:lineTo x="17406" y="18146"/>
              <wp:lineTo x="17406" y="18095"/>
              <wp:lineTo x="17451" y="18045"/>
              <wp:lineTo x="17451" y="17995"/>
              <wp:lineTo x="17496" y="17945"/>
              <wp:lineTo x="17496" y="17895"/>
              <wp:lineTo x="17541" y="17844"/>
              <wp:lineTo x="17541" y="17794"/>
              <wp:lineTo x="17541" y="17744"/>
              <wp:lineTo x="17586" y="17695"/>
              <wp:lineTo x="17586" y="17644"/>
              <wp:lineTo x="17631" y="17594"/>
              <wp:lineTo x="17586" y="17544"/>
              <wp:lineTo x="17586" y="17494"/>
              <wp:lineTo x="17586" y="17443"/>
              <wp:lineTo x="17496" y="17393"/>
              <wp:lineTo x="17496" y="17343"/>
              <wp:lineTo x="17406" y="17293"/>
              <wp:lineTo x="17316" y="17244"/>
              <wp:lineTo x="17271" y="17244"/>
              <wp:lineTo x="17271" y="17244"/>
              <wp:lineTo x="16820" y="17244"/>
              <wp:lineTo x="16729" y="17244"/>
              <wp:lineTo x="16639" y="17244"/>
              <wp:lineTo x="16594" y="17244"/>
              <wp:lineTo x="16549" y="17244"/>
              <wp:lineTo x="16549" y="17244"/>
              <wp:lineTo x="16594" y="16791"/>
              <wp:lineTo x="16594" y="16742"/>
              <wp:lineTo x="16639" y="16692"/>
              <wp:lineTo x="16639" y="16642"/>
              <wp:lineTo x="16684" y="16591"/>
              <wp:lineTo x="16729" y="16541"/>
              <wp:lineTo x="16729" y="16491"/>
              <wp:lineTo x="16774" y="16441"/>
              <wp:lineTo x="16774" y="16391"/>
              <wp:lineTo x="16820" y="16340"/>
              <wp:lineTo x="16820" y="16290"/>
              <wp:lineTo x="16865" y="16241"/>
              <wp:lineTo x="17271" y="16191"/>
              <wp:lineTo x="17271" y="16140"/>
              <wp:lineTo x="17271" y="16090"/>
              <wp:lineTo x="17271" y="16040"/>
              <wp:lineTo x="17271" y="15990"/>
              <wp:lineTo x="17271" y="15939"/>
              <wp:lineTo x="17271" y="15889"/>
              <wp:lineTo x="17271" y="15839"/>
              <wp:lineTo x="17271" y="15790"/>
              <wp:lineTo x="17271" y="15740"/>
              <wp:lineTo x="17271" y="15689"/>
              <wp:lineTo x="17631" y="15639"/>
              <wp:lineTo x="17767" y="15589"/>
              <wp:lineTo x="17857" y="15539"/>
              <wp:lineTo x="17857" y="15488"/>
              <wp:lineTo x="17902" y="15438"/>
              <wp:lineTo x="17902" y="15388"/>
              <wp:lineTo x="17947" y="15338"/>
              <wp:lineTo x="17947" y="15288"/>
              <wp:lineTo x="17947" y="15238"/>
              <wp:lineTo x="17947" y="15188"/>
              <wp:lineTo x="17902" y="15138"/>
              <wp:lineTo x="17902" y="15087"/>
              <wp:lineTo x="17902" y="15037"/>
              <wp:lineTo x="18037" y="14987"/>
              <wp:lineTo x="18217" y="14937"/>
              <wp:lineTo x="18714" y="14887"/>
              <wp:lineTo x="18714" y="14837"/>
              <wp:lineTo x="18714" y="14787"/>
              <wp:lineTo x="18714" y="14737"/>
              <wp:lineTo x="18759" y="14687"/>
              <wp:lineTo x="18849" y="14636"/>
              <wp:lineTo x="18894" y="14586"/>
              <wp:lineTo x="18939" y="14536"/>
              <wp:lineTo x="19029" y="14486"/>
              <wp:lineTo x="19119" y="14435"/>
              <wp:lineTo x="19164" y="14385"/>
              <wp:lineTo x="19210" y="14336"/>
              <wp:lineTo x="19255" y="14286"/>
              <wp:lineTo x="19300" y="14236"/>
              <wp:lineTo x="19345" y="14185"/>
              <wp:lineTo x="19390" y="14135"/>
              <wp:lineTo x="19390" y="14085"/>
              <wp:lineTo x="19435" y="14035"/>
              <wp:lineTo x="19480" y="13984"/>
              <wp:lineTo x="19480" y="13934"/>
              <wp:lineTo x="19525" y="13885"/>
              <wp:lineTo x="19570" y="13835"/>
              <wp:lineTo x="19570" y="13784"/>
              <wp:lineTo x="19615" y="13734"/>
              <wp:lineTo x="19525" y="13684"/>
              <wp:lineTo x="17767" y="13634"/>
              <wp:lineTo x="17812" y="13584"/>
              <wp:lineTo x="17812" y="13533"/>
              <wp:lineTo x="17812" y="13483"/>
              <wp:lineTo x="17857" y="13433"/>
              <wp:lineTo x="17857" y="13384"/>
              <wp:lineTo x="17857" y="13333"/>
              <wp:lineTo x="17857" y="13283"/>
              <wp:lineTo x="17857" y="13233"/>
              <wp:lineTo x="17857" y="13183"/>
              <wp:lineTo x="17857" y="13132"/>
              <wp:lineTo x="17857" y="13082"/>
              <wp:lineTo x="17857" y="13032"/>
              <wp:lineTo x="17857" y="12982"/>
              <wp:lineTo x="17857" y="12933"/>
              <wp:lineTo x="17857" y="12933"/>
              <wp:lineTo x="17857" y="12933"/>
              <wp:lineTo x="17857" y="12933"/>
              <wp:lineTo x="17812" y="12933"/>
              <wp:lineTo x="17812" y="12933"/>
              <wp:lineTo x="17812" y="12933"/>
              <wp:lineTo x="17767" y="12933"/>
              <wp:lineTo x="17767" y="12933"/>
              <wp:lineTo x="17721" y="12480"/>
              <wp:lineTo x="17721" y="12431"/>
              <wp:lineTo x="17676" y="12381"/>
              <wp:lineTo x="17676" y="12331"/>
              <wp:lineTo x="17676" y="12280"/>
              <wp:lineTo x="17676" y="12230"/>
              <wp:lineTo x="17676" y="12180"/>
              <wp:lineTo x="17676" y="12130"/>
              <wp:lineTo x="17676" y="12080"/>
              <wp:lineTo x="17721" y="12029"/>
              <wp:lineTo x="17721" y="11979"/>
              <wp:lineTo x="17721" y="11930"/>
              <wp:lineTo x="17721" y="11880"/>
              <wp:lineTo x="17767" y="11829"/>
              <wp:lineTo x="17812" y="11779"/>
              <wp:lineTo x="17857" y="11729"/>
              <wp:lineTo x="17902" y="11679"/>
              <wp:lineTo x="17947" y="11628"/>
              <wp:lineTo x="17947" y="11578"/>
              <wp:lineTo x="18172" y="11528"/>
              <wp:lineTo x="18308" y="11479"/>
              <wp:lineTo x="18714" y="11429"/>
              <wp:lineTo x="18714" y="11378"/>
              <wp:lineTo x="18714" y="11328"/>
              <wp:lineTo x="18714" y="11278"/>
              <wp:lineTo x="18714" y="11228"/>
              <wp:lineTo x="18714" y="11177"/>
              <wp:lineTo x="18714" y="11127"/>
              <wp:lineTo x="18714" y="11077"/>
              <wp:lineTo x="18714" y="11027"/>
              <wp:lineTo x="18939" y="10977"/>
              <wp:lineTo x="19164" y="10927"/>
              <wp:lineTo x="19255" y="10877"/>
              <wp:lineTo x="19345" y="10827"/>
              <wp:lineTo x="19345" y="10777"/>
              <wp:lineTo x="19435" y="10726"/>
              <wp:lineTo x="19525" y="10676"/>
              <wp:lineTo x="19570" y="10626"/>
              <wp:lineTo x="19615" y="10576"/>
              <wp:lineTo x="19660" y="10526"/>
              <wp:lineTo x="19706" y="10476"/>
              <wp:lineTo x="19751" y="10426"/>
              <wp:lineTo x="19751" y="10376"/>
              <wp:lineTo x="20157" y="10325"/>
              <wp:lineTo x="20157" y="10275"/>
              <wp:lineTo x="20157" y="10225"/>
              <wp:lineTo x="20157" y="10175"/>
              <wp:lineTo x="20157" y="10124"/>
              <wp:lineTo x="20157" y="10074"/>
              <wp:lineTo x="20157" y="10025"/>
              <wp:lineTo x="20157" y="9975"/>
              <wp:lineTo x="20157" y="9925"/>
              <wp:lineTo x="20157" y="9874"/>
              <wp:lineTo x="20157" y="9824"/>
              <wp:lineTo x="20157" y="9774"/>
              <wp:lineTo x="20157" y="9724"/>
              <wp:lineTo x="20157" y="9673"/>
              <wp:lineTo x="20157" y="9623"/>
              <wp:lineTo x="20157" y="9574"/>
              <wp:lineTo x="20157" y="9524"/>
              <wp:lineTo x="18308" y="9473"/>
              <wp:lineTo x="18308" y="9423"/>
              <wp:lineTo x="18714" y="9373"/>
              <wp:lineTo x="18714" y="9323"/>
              <wp:lineTo x="18714" y="9273"/>
              <wp:lineTo x="18714" y="9222"/>
              <wp:lineTo x="18714" y="9172"/>
              <wp:lineTo x="18714" y="9122"/>
              <wp:lineTo x="18714" y="9073"/>
              <wp:lineTo x="18714" y="9022"/>
              <wp:lineTo x="18714" y="8972"/>
              <wp:lineTo x="18714" y="8922"/>
              <wp:lineTo x="18714" y="8872"/>
              <wp:lineTo x="18714" y="8821"/>
              <wp:lineTo x="18714" y="8771"/>
              <wp:lineTo x="18714" y="8721"/>
              <wp:lineTo x="18714" y="8671"/>
              <wp:lineTo x="18714" y="8622"/>
              <wp:lineTo x="18714" y="8622"/>
              <wp:lineTo x="18308" y="8622"/>
              <wp:lineTo x="18308" y="8622"/>
              <wp:lineTo x="18308" y="8622"/>
              <wp:lineTo x="18263" y="8622"/>
              <wp:lineTo x="18263" y="8622"/>
              <wp:lineTo x="18263" y="8622"/>
              <wp:lineTo x="18263" y="8622"/>
              <wp:lineTo x="18263" y="8169"/>
              <wp:lineTo x="18263" y="8120"/>
              <wp:lineTo x="18263" y="8070"/>
              <wp:lineTo x="18263" y="8020"/>
              <wp:lineTo x="18263" y="7969"/>
              <wp:lineTo x="18263" y="7919"/>
              <wp:lineTo x="18263" y="7869"/>
              <wp:lineTo x="18308" y="7819"/>
              <wp:lineTo x="18308" y="7769"/>
              <wp:lineTo x="18308" y="7718"/>
              <wp:lineTo x="18308" y="7668"/>
              <wp:lineTo x="18263" y="7619"/>
              <wp:lineTo x="18308" y="7569"/>
              <wp:lineTo x="18308" y="7518"/>
              <wp:lineTo x="18714" y="7468"/>
              <wp:lineTo x="18714" y="7418"/>
              <wp:lineTo x="18714" y="7368"/>
              <wp:lineTo x="18714" y="7317"/>
              <wp:lineTo x="18714" y="7267"/>
              <wp:lineTo x="18714" y="7217"/>
              <wp:lineTo x="18714" y="7168"/>
              <wp:lineTo x="18714" y="7118"/>
              <wp:lineTo x="18714" y="7067"/>
              <wp:lineTo x="18714" y="7017"/>
              <wp:lineTo x="18714" y="6967"/>
              <wp:lineTo x="18714" y="6917"/>
              <wp:lineTo x="18714" y="6866"/>
              <wp:lineTo x="18714" y="6816"/>
              <wp:lineTo x="18714" y="6766"/>
              <wp:lineTo x="18714" y="6716"/>
              <wp:lineTo x="18714" y="6666"/>
              <wp:lineTo x="18714" y="6616"/>
              <wp:lineTo x="18714" y="6566"/>
              <wp:lineTo x="18714" y="6516"/>
              <wp:lineTo x="18714" y="6466"/>
              <wp:lineTo x="18759" y="6415"/>
              <wp:lineTo x="18804" y="6365"/>
              <wp:lineTo x="18894" y="6315"/>
              <wp:lineTo x="19029" y="6265"/>
              <wp:lineTo x="19074" y="6215"/>
              <wp:lineTo x="19119" y="6165"/>
              <wp:lineTo x="19164" y="6115"/>
              <wp:lineTo x="19210" y="6065"/>
              <wp:lineTo x="19255" y="6014"/>
              <wp:lineTo x="19300" y="5964"/>
              <wp:lineTo x="19300" y="5914"/>
              <wp:lineTo x="19345" y="5864"/>
              <wp:lineTo x="19390" y="5813"/>
              <wp:lineTo x="19435" y="5763"/>
              <wp:lineTo x="19435" y="5714"/>
              <wp:lineTo x="19435" y="5664"/>
              <wp:lineTo x="19525" y="5614"/>
              <wp:lineTo x="19525" y="5563"/>
              <wp:lineTo x="19570" y="5513"/>
              <wp:lineTo x="19570" y="5463"/>
              <wp:lineTo x="19615" y="5413"/>
              <wp:lineTo x="19660" y="5362"/>
              <wp:lineTo x="19706" y="5312"/>
              <wp:lineTo x="19706" y="5263"/>
              <wp:lineTo x="20157" y="5213"/>
              <wp:lineTo x="20157" y="5162"/>
              <wp:lineTo x="20157" y="5112"/>
              <wp:lineTo x="20157" y="5062"/>
              <wp:lineTo x="18263" y="5012"/>
              <wp:lineTo x="18263" y="4962"/>
              <wp:lineTo x="18263" y="4911"/>
              <wp:lineTo x="18263" y="4861"/>
              <wp:lineTo x="18217" y="4811"/>
              <wp:lineTo x="18217" y="4762"/>
              <wp:lineTo x="18217" y="4711"/>
              <wp:lineTo x="18172" y="4661"/>
              <wp:lineTo x="18172" y="4611"/>
              <wp:lineTo x="18172" y="4561"/>
              <wp:lineTo x="18127" y="4510"/>
              <wp:lineTo x="18127" y="4460"/>
              <wp:lineTo x="18082" y="4410"/>
              <wp:lineTo x="18082" y="4360"/>
              <wp:lineTo x="18037" y="4311"/>
              <wp:lineTo x="17992" y="4311"/>
              <wp:lineTo x="17992" y="4311"/>
              <wp:lineTo x="17947" y="4311"/>
              <wp:lineTo x="17902" y="4311"/>
              <wp:lineTo x="17857" y="4311"/>
              <wp:lineTo x="17857" y="4311"/>
              <wp:lineTo x="17812" y="4311"/>
              <wp:lineTo x="17812" y="4311"/>
              <wp:lineTo x="17812" y="3858"/>
              <wp:lineTo x="17812" y="3809"/>
              <wp:lineTo x="17812" y="3759"/>
              <wp:lineTo x="17812" y="3709"/>
              <wp:lineTo x="17812" y="3658"/>
              <wp:lineTo x="17767" y="3608"/>
              <wp:lineTo x="17767" y="3558"/>
              <wp:lineTo x="17767" y="3508"/>
              <wp:lineTo x="17767" y="3458"/>
              <wp:lineTo x="17767" y="3407"/>
              <wp:lineTo x="18037" y="3357"/>
              <wp:lineTo x="18127" y="3308"/>
              <wp:lineTo x="18172" y="3258"/>
              <wp:lineTo x="18172" y="3207"/>
              <wp:lineTo x="18217" y="3157"/>
              <wp:lineTo x="18263" y="3107"/>
              <wp:lineTo x="18263" y="3057"/>
              <wp:lineTo x="18263" y="3006"/>
              <wp:lineTo x="18263" y="2956"/>
              <wp:lineTo x="18263" y="2906"/>
              <wp:lineTo x="18263" y="2857"/>
              <wp:lineTo x="18263" y="2807"/>
              <wp:lineTo x="18217" y="2756"/>
              <wp:lineTo x="18172" y="2706"/>
              <wp:lineTo x="18127" y="2656"/>
              <wp:lineTo x="18037" y="2606"/>
              <wp:lineTo x="17857" y="2555"/>
              <wp:lineTo x="17902" y="2505"/>
              <wp:lineTo x="17947" y="2455"/>
              <wp:lineTo x="18037" y="2405"/>
              <wp:lineTo x="18082" y="2355"/>
              <wp:lineTo x="18127" y="2305"/>
              <wp:lineTo x="18172" y="2255"/>
              <wp:lineTo x="18172" y="2205"/>
              <wp:lineTo x="18217" y="2155"/>
              <wp:lineTo x="18263" y="2104"/>
              <wp:lineTo x="18308" y="2054"/>
              <wp:lineTo x="18308" y="2004"/>
              <wp:lineTo x="18308" y="1954"/>
              <wp:lineTo x="18714" y="1904"/>
              <wp:lineTo x="18714" y="1854"/>
              <wp:lineTo x="18714" y="1804"/>
              <wp:lineTo x="18714" y="1754"/>
              <wp:lineTo x="18714" y="1703"/>
              <wp:lineTo x="18714" y="1653"/>
              <wp:lineTo x="18714" y="1603"/>
              <wp:lineTo x="18714" y="1553"/>
              <wp:lineTo x="18714" y="1502"/>
              <wp:lineTo x="18714" y="1452"/>
              <wp:lineTo x="18714" y="1403"/>
              <wp:lineTo x="18714" y="1353"/>
              <wp:lineTo x="18714" y="1303"/>
              <wp:lineTo x="18714" y="1252"/>
              <wp:lineTo x="18714" y="1202"/>
              <wp:lineTo x="18714" y="1152"/>
              <wp:lineTo x="18714" y="1102"/>
              <wp:lineTo x="18714" y="1051"/>
              <wp:lineTo x="18714" y="1001"/>
              <wp:lineTo x="18714" y="952"/>
              <wp:lineTo x="18714" y="902"/>
              <wp:lineTo x="18714" y="851"/>
              <wp:lineTo x="18714" y="801"/>
              <wp:lineTo x="18714" y="751"/>
              <wp:lineTo x="18714" y="701"/>
              <wp:lineTo x="18714" y="651"/>
              <wp:lineTo x="18714" y="600"/>
              <wp:lineTo x="18714" y="550"/>
              <wp:lineTo x="18714" y="500"/>
              <wp:lineTo x="18714" y="451"/>
              <wp:lineTo x="18714" y="400"/>
              <wp:lineTo x="16414" y="350"/>
              <wp:lineTo x="16414" y="300"/>
              <wp:lineTo x="16369" y="250"/>
              <wp:lineTo x="16324" y="199"/>
              <wp:lineTo x="16324" y="149"/>
              <wp:lineTo x="3787" y="14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35075" cy="947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2295"/>
        <w:tab w:val="clear" w:pos="6714"/>
        <w:tab w:val="left" w:pos="2268" w:leader="none"/>
      </w:tabs>
      <w:ind w:left="2640" w:right="2016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>Estado do Rio de Janeiro</w:t>
    </w:r>
  </w:p>
  <w:p>
    <w:pPr>
      <w:pStyle w:val="Header"/>
      <w:tabs>
        <w:tab w:val="clear" w:pos="2295"/>
        <w:tab w:val="clear" w:pos="6714"/>
        <w:tab w:val="left" w:pos="2268" w:leader="none"/>
      </w:tabs>
      <w:ind w:left="2655" w:right="201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b/>
        <w:sz w:val="18"/>
        <w:szCs w:val="18"/>
      </w:rPr>
      <w:t>PREFEITURA MUNICIPAL DE SILVA JARDIM</w:t>
    </w:r>
  </w:p>
  <w:p>
    <w:pPr>
      <w:pStyle w:val="Header"/>
      <w:tabs>
        <w:tab w:val="clear" w:pos="2295"/>
        <w:tab w:val="clear" w:pos="6714"/>
        <w:tab w:val="left" w:pos="2268" w:leader="none"/>
      </w:tabs>
      <w:ind w:left="2670" w:right="201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abinete do Prefeito</w:t>
    </w:r>
  </w:p>
  <w:p>
    <w:pPr>
      <w:pStyle w:val="Header"/>
      <w:tabs>
        <w:tab w:val="clear" w:pos="2295"/>
        <w:tab w:val="clear" w:pos="6714"/>
        <w:tab w:val="left" w:pos="2130" w:leader="none"/>
        <w:tab w:val="left" w:pos="2268" w:leader="none"/>
      </w:tabs>
      <w:ind w:left="2655" w:right="2016" w:hanging="0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t xml:space="preserve">Praça Amaral Peixoto, nº 46 - Centro - Silva Jardim - RJ  </w:t>
    </w:r>
  </w:p>
  <w:p>
    <w:pPr>
      <w:pStyle w:val="Header"/>
      <w:tabs>
        <w:tab w:val="clear" w:pos="2295"/>
        <w:tab w:val="clear" w:pos="6714"/>
        <w:tab w:val="left" w:pos="2268" w:leader="none"/>
      </w:tabs>
      <w:ind w:left="2655" w:right="2016" w:hanging="0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 xml:space="preserve">CEP. 28.820-000 Tel.: (22) 2668-1118 </w:t>
    </w:r>
  </w:p>
  <w:p>
    <w:pPr>
      <w:pStyle w:val="Header"/>
      <w:tabs>
        <w:tab w:val="clear" w:pos="2295"/>
        <w:tab w:val="clear" w:pos="6714"/>
        <w:tab w:val="left" w:pos="2268" w:leader="none"/>
      </w:tabs>
      <w:ind w:left="2685" w:right="2016" w:hanging="0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 xml:space="preserve">CNPJ  28.741.098/0001-57 </w:t>
    </w:r>
  </w:p>
  <w:p>
    <w:pPr>
      <w:pStyle w:val="Header"/>
      <w:tabs>
        <w:tab w:val="clear" w:pos="2295"/>
        <w:tab w:val="clear" w:pos="6714"/>
        <w:tab w:val="left" w:pos="2268" w:leader="none"/>
      </w:tabs>
      <w:ind w:left="2655" w:right="870" w:hanging="0"/>
      <w:rPr/>
    </w:pPr>
    <w:hyperlink r:id="rId2">
      <w:r>
        <w:rPr>
          <w:rStyle w:val="InternetLink"/>
          <w:rFonts w:cs="Arial" w:ascii="Arial" w:hAnsi="Arial"/>
          <w:lang w:val="en-US"/>
        </w:rPr>
        <w:t>http://www.silvajardim.rj.gov.br</w:t>
      </w:r>
    </w:hyperlink>
    <w:r>
      <w:rPr>
        <w:rStyle w:val="InternetLink"/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en-US"/>
      </w:rPr>
      <w:t xml:space="preserve">   e-mail:</w:t>
    </w:r>
    <w:r>
      <w:rPr>
        <w:rStyle w:val="InternetLink"/>
        <w:rFonts w:cs="Arial" w:ascii="Arial" w:hAnsi="Arial"/>
        <w:sz w:val="16"/>
        <w:szCs w:val="16"/>
        <w:lang w:val="en-US"/>
      </w:rPr>
      <w:t>gabinete@silvajardim.rj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544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84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01" w:hanging="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851" w:firstLine="3402"/>
      <w:jc w:val="center"/>
      <w:outlineLvl w:val="4"/>
    </w:pPr>
    <w:rPr>
      <w:rFonts w:ascii="Palace Script MT" w:hAnsi="Palace Script MT" w:cs="Palace Script MT"/>
      <w:sz w:val="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alace Script MT" w:hAnsi="Palace Script MT" w:cs="Palace Script MT"/>
      <w:sz w:val="6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402"/>
      <w:jc w:val="center"/>
      <w:outlineLvl w:val="6"/>
    </w:pPr>
    <w:rPr>
      <w:rFonts w:ascii="Palace Script MT" w:hAnsi="Palace Script MT" w:cs="Palace Script MT"/>
      <w:sz w:val="6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127"/>
      <w:jc w:val="center"/>
      <w:outlineLvl w:val="7"/>
    </w:pPr>
    <w:rPr>
      <w:rFonts w:ascii="Palace Script MT" w:hAnsi="Palace Script MT" w:cs="Palace Script MT"/>
      <w:sz w:val="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801" w:hanging="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Caracteresdenotadefim">
    <w:name w:val="Caracteres de nota de fim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3">
    <w:name w:val="Título3"/>
    <w:basedOn w:val="Normal"/>
    <w:next w:val="Subtitle"/>
    <w:qFormat/>
    <w:pPr>
      <w:jc w:val="center"/>
    </w:pPr>
    <w:rPr>
      <w:b/>
      <w:sz w:val="42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3402"/>
      <w:jc w:val="both"/>
    </w:pPr>
    <w:rPr>
      <w:sz w:val="28"/>
      <w:lang w:val="en-US"/>
    </w:rPr>
  </w:style>
  <w:style w:type="paragraph" w:styleId="Subtitle">
    <w:name w:val="Subtitle"/>
    <w:basedOn w:val="Ttulo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2295" w:leader="none"/>
        <w:tab w:val="right" w:pos="671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2295" w:leader="none"/>
        <w:tab w:val="right" w:pos="6714" w:leader="none"/>
      </w:tabs>
    </w:pPr>
    <w:rPr/>
  </w:style>
  <w:style w:type="paragraph" w:styleId="WWRecuodecorpodetexto2">
    <w:name w:val="WW-Recuo de corpo de texto 2"/>
    <w:basedOn w:val="Normal"/>
    <w:qFormat/>
    <w:pPr>
      <w:ind w:left="0" w:right="0" w:firstLine="2835"/>
    </w:pPr>
    <w:rPr/>
  </w:style>
  <w:style w:type="paragraph" w:styleId="WWRecuodecorpodetexto3">
    <w:name w:val="WW-Recuo de corpo de texto 3"/>
    <w:basedOn w:val="Normal"/>
    <w:qFormat/>
    <w:pPr>
      <w:ind w:left="0" w:right="-91" w:firstLine="3402"/>
      <w:jc w:val="both"/>
    </w:pPr>
    <w:rPr>
      <w:sz w:val="24"/>
    </w:rPr>
  </w:style>
  <w:style w:type="paragraph" w:styleId="WWCorpodetexto2">
    <w:name w:val="WW-Corpo de texto 2"/>
    <w:basedOn w:val="Normal"/>
    <w:qFormat/>
    <w:pPr>
      <w:ind w:left="0" w:right="-93" w:hanging="0"/>
      <w:jc w:val="both"/>
    </w:pPr>
    <w:rPr>
      <w:rFonts w:ascii="Bookman Old Style" w:hAnsi="Bookman Old Style" w:cs="Bookman Old Style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keepLines w:val="false"/>
      <w:spacing w:before="100" w:after="100"/>
    </w:pPr>
    <w:rPr>
      <w:sz w:val="24"/>
    </w:rPr>
  </w:style>
  <w:style w:type="paragraph" w:styleId="Western">
    <w:name w:val="western"/>
    <w:basedOn w:val="Normal"/>
    <w:qFormat/>
    <w:pPr>
      <w:keepLines w:val="false"/>
      <w:spacing w:before="100" w:after="119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ilvajardim.rj.gov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6:52:00Z</dcterms:created>
  <dc:creator>Gabinete do Prefeito</dc:creator>
  <dc:description/>
  <dc:language>en-US</dc:language>
  <cp:lastModifiedBy>Jhonnatan Herdy</cp:lastModifiedBy>
  <cp:lastPrinted>2017-07-05T13:51:00Z</cp:lastPrinted>
  <dcterms:modified xsi:type="dcterms:W3CDTF">2017-07-05T16:52:00Z</dcterms:modified>
  <cp:revision>2</cp:revision>
  <dc:subject/>
  <dc:title/>
</cp:coreProperties>
</file>